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2204700</wp:posOffset>
            </wp:positionH>
            <wp:positionV relativeFrom="page">
              <wp:posOffset>116459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属于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锐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互补的四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那么得到的图象对应的函数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相等的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三角形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的一点，连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．若将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到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2096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三角形的外心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条边中线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三条边高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三条边垂直平分线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三个内角平分线的交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图象上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大小不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随着生产技术的进步，某厂生产一件产品的成本从两年前的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 xml:space="preserve">元，下降到现在的 </w:t>
      </w:r>
      <w:r>
        <w:rPr>
          <w:rFonts w:eastAsia="仿宋" w:cs="仿宋" w:ascii="仿宋" w:hAnsi="仿宋"/>
          <w:b/>
          <w:szCs w:val="21"/>
        </w:rPr>
        <w:t xml:space="preserve">64 </w:t>
      </w:r>
      <w:r>
        <w:rPr>
          <w:rFonts w:ascii="仿宋" w:hAnsi="仿宋" w:cs="仿宋" w:eastAsia="仿宋"/>
          <w:b/>
          <w:szCs w:val="21"/>
        </w:rPr>
        <w:t xml:space="preserve">元，求年平均下降率．设年平均下降率为 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通过解方程得到一个根为</w:t>
      </w:r>
      <w:r>
        <w:rPr>
          <w:rFonts w:eastAsia="仿宋" w:cs="仿宋" w:ascii="仿宋" w:hAnsi="仿宋"/>
          <w:b/>
          <w:szCs w:val="21"/>
        </w:rPr>
        <w:t>1.8</w:t>
      </w:r>
      <w:r>
        <w:rPr>
          <w:rFonts w:ascii="仿宋" w:hAnsi="仿宋" w:cs="仿宋" w:eastAsia="仿宋"/>
          <w:b/>
          <w:szCs w:val="21"/>
        </w:rPr>
        <w:t>，则正确的解释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8%</w:t>
      </w:r>
      <w:r>
        <w:rPr>
          <w:rFonts w:ascii="仿宋" w:hAnsi="仿宋" w:cs="仿宋" w:eastAsia="仿宋"/>
          <w:b/>
          <w:szCs w:val="21"/>
        </w:rPr>
        <w:t>，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.8%</w:t>
      </w:r>
      <w:r>
        <w:rPr>
          <w:rFonts w:ascii="仿宋" w:hAnsi="仿宋" w:cs="仿宋" w:eastAsia="仿宋"/>
          <w:b/>
          <w:szCs w:val="21"/>
        </w:rPr>
        <w:t>，不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80%</w:t>
      </w:r>
      <w:r>
        <w:rPr>
          <w:rFonts w:ascii="仿宋" w:hAnsi="仿宋" w:cs="仿宋" w:eastAsia="仿宋"/>
          <w:b/>
          <w:szCs w:val="21"/>
        </w:rPr>
        <w:t>，不符合题意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量角器的直径与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重合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刻度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射线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处出发沿顺时针方向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度的速度旋转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与量角器的半圆弧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当第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量角器上对应的读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00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半圆上的动点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设弦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，能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790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81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原点对称的点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以原点为中心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将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图象位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的部分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至其上方后，所得的图形是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，已知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恰好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只有三个交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条直线上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求证：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于三角形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228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中，已知某个二次函数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且该二次函数的最小值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请在图中描出该函数图象上另外的两个点，并画出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求出该二次函数的解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1962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028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整数，求此方程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此方程的一个实数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旋转后的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85875" cy="1276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恒过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恒成立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小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若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下方的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至少存在两个横坐标为整数的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属于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锐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互补的四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中心对称图形的定义，把一个图形绕某一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如果旋转后的图形能够与原来的图形重合，那么这个图形就叫做中心对称图形，进而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锐角三角形，一定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直角三角形，一定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菱形是中心对称图形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对角互补的四边形，不一定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那么得到的图象对应的函数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后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根据顶点式可求平移后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后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所求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相等的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方程有两个相等的实数根，得到根的判别式的值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方程，求出方程的解即可得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三角形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的一点，连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．若将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到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209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得到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P</w:t>
      </w:r>
      <w:r>
        <w:rPr>
          <w:rFonts w:ascii="仿宋" w:hAnsi="仿宋" w:cs="仿宋" w:eastAsia="仿宋"/>
          <w:b/>
          <w:szCs w:val="21"/>
        </w:rPr>
        <w:t>，根据等边三角形的性质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于是得到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′+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将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到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′+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三角形的外心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条边中线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三条边高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三条边垂直平分线的交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三个内角平分线的交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外心的定义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三角形的外心是三条边垂直平分线的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图象上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大小不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对称轴的大小关系，判断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大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两点都在对称轴左侧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对称轴左侧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方程即可变形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解方程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即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原方程可化为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随着生产技术的进步，某厂生产一件产品的成本从两年前的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 xml:space="preserve">元，下降到现在的 </w:t>
      </w:r>
      <w:r>
        <w:rPr>
          <w:rFonts w:eastAsia="仿宋" w:cs="仿宋" w:ascii="仿宋" w:hAnsi="仿宋"/>
          <w:b/>
          <w:szCs w:val="21"/>
        </w:rPr>
        <w:t xml:space="preserve">64 </w:t>
      </w:r>
      <w:r>
        <w:rPr>
          <w:rFonts w:ascii="仿宋" w:hAnsi="仿宋" w:cs="仿宋" w:eastAsia="仿宋"/>
          <w:b/>
          <w:szCs w:val="21"/>
        </w:rPr>
        <w:t xml:space="preserve">元，求年平均下降率．设年平均下降率为 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通过解方程得到一个根为</w:t>
      </w:r>
      <w:r>
        <w:rPr>
          <w:rFonts w:eastAsia="仿宋" w:cs="仿宋" w:ascii="仿宋" w:hAnsi="仿宋"/>
          <w:b/>
          <w:szCs w:val="21"/>
        </w:rPr>
        <w:t>1.8</w:t>
      </w:r>
      <w:r>
        <w:rPr>
          <w:rFonts w:ascii="仿宋" w:hAnsi="仿宋" w:cs="仿宋" w:eastAsia="仿宋"/>
          <w:b/>
          <w:szCs w:val="21"/>
        </w:rPr>
        <w:t>，则正确的解释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8%</w:t>
      </w:r>
      <w:r>
        <w:rPr>
          <w:rFonts w:ascii="仿宋" w:hAnsi="仿宋" w:cs="仿宋" w:eastAsia="仿宋"/>
          <w:b/>
          <w:szCs w:val="21"/>
        </w:rPr>
        <w:t>，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.8%</w:t>
      </w:r>
      <w:r>
        <w:rPr>
          <w:rFonts w:ascii="仿宋" w:hAnsi="仿宋" w:cs="仿宋" w:eastAsia="仿宋"/>
          <w:b/>
          <w:szCs w:val="21"/>
        </w:rPr>
        <w:t>，不符合题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年平均下降率为</w:t>
      </w:r>
      <w:r>
        <w:rPr>
          <w:rFonts w:eastAsia="仿宋" w:cs="仿宋" w:ascii="仿宋" w:hAnsi="仿宋"/>
          <w:b/>
          <w:szCs w:val="21"/>
        </w:rPr>
        <w:t>180%</w:t>
      </w:r>
      <w:r>
        <w:rPr>
          <w:rFonts w:ascii="仿宋" w:hAnsi="仿宋" w:cs="仿宋" w:eastAsia="仿宋"/>
          <w:b/>
          <w:szCs w:val="21"/>
        </w:rPr>
        <w:t>，不符合题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等量关系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年前的生产成本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下降率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现在的生产成本，把相关数值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【解答】解：设年平均下降率为 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可得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通过解方程得到一个根为</w:t>
      </w:r>
      <w:r>
        <w:rPr>
          <w:rFonts w:eastAsia="仿宋" w:cs="仿宋" w:ascii="仿宋" w:hAnsi="仿宋"/>
          <w:b/>
          <w:szCs w:val="21"/>
        </w:rPr>
        <w:t>1.8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年平均下降率为</w:t>
      </w:r>
      <w:r>
        <w:rPr>
          <w:rFonts w:eastAsia="仿宋" w:cs="仿宋" w:ascii="仿宋" w:hAnsi="仿宋"/>
          <w:b/>
          <w:szCs w:val="21"/>
        </w:rPr>
        <w:t>180%</w:t>
      </w:r>
      <w:r>
        <w:rPr>
          <w:rFonts w:ascii="仿宋" w:hAnsi="仿宋" w:cs="仿宋" w:eastAsia="仿宋"/>
          <w:b/>
          <w:szCs w:val="21"/>
        </w:rPr>
        <w:t>，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量角器的直径与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重合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刻度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射线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处出发沿顺时针方向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度的速度旋转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与量角器的半圆弧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当第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量角器上对应的读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0096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圆周角定理，可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即可得∠</w:t>
      </w:r>
      <w:r>
        <w:rPr>
          <w:rFonts w:eastAsia="仿宋" w:cs="仿宋" w:ascii="仿宋" w:hAnsi="仿宋"/>
          <w:b/>
          <w:i/>
          <w:szCs w:val="21"/>
        </w:rPr>
        <w:t>E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，又由∠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的度数，继而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圆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0096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半圆上的动点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设弦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，能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790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81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47750" cy="1190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列出函数表达式，函数不是二次函数，也不是一次函数，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定值，当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最大，此时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用排除法做出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此函数不是二次函数，也不是一次函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排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定值，当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最大，故排除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原点对称的点的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面直角坐标系中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关于原点的对称点是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即关于原点的对称点，横纵坐标都变成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原点对称的点的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已知方程，列出关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新方程，通过解新方程即可求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是</w:t>
      </w:r>
      <w:r>
        <w:rPr>
          <w:rFonts w:ascii="仿宋" w:hAnsi="仿宋" w:cs="仿宋" w:eastAsia="仿宋"/>
          <w:b/>
          <w:szCs w:val="21"/>
          <w:u w:val="single"/>
        </w:rPr>
        <w:t>　相切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可得半径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可判断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半径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＝半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相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以原点为中心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分别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可证明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，可求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，则可求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分别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分别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05025" cy="2019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将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图象位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的部分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至其上方后，所得的图形是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，已知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恰好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只有三个交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﹣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或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图象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的部分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，则翻折部分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相切时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恰好有三个公共点，即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有相等的实数解，利用根的判别式的意义可求出此时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另外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过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也满足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图象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的部分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翻折部分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相切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的图象恰好有三个公共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有相等的实数解，整理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△＝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±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√2</w:t>
      </w:r>
      <w:r>
        <w:rPr>
          <w:rFonts w:ascii="仿宋" w:hAnsi="仿宋" w:cs="仿宋" w:eastAsia="仿宋"/>
          <w:b/>
          <w:szCs w:val="21"/>
        </w:rPr>
        <w:t>时，经检验，切点横坐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不符合题意，舍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过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也满足条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整理成一元二次方程的一般形式再利用求根公式求解，或者利用配方法求解皆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解法一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4×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4095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209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二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6675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2095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095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完全平方公式与平方差公式展开后，再合并同类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条直线上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求证：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于三角形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2287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证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，然后根据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判断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于三角形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中，已知某个二次函数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且该二次函数的最小值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请在图中描出该函数图象上另外的两个点，并画出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求出该二次函数的解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19621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利用抛物线的对称性可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作平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线段，且分别被对称轴平分，即可求得另外的两个点，利用描点法可画出函数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设出顶点式，代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，即可求得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且该二次函数的最小值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二次函数图象的顶点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对称轴对称的点为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利用描点法可画出函数图象，如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设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二次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1952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028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心角、弧、弦的关系，先由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两边都加上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弧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可得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整数，求此方程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此方程的一个实数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表示出△，根据方程有两个实数根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整数，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继而可得方程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，根据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方程的一个实数根，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整体代入，可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的根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方程的一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≥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旋转后的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85875" cy="12763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旋转变换，即可得到旋转后的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据旋转的性质，即可得到△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等腰直角三角形，进而得出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，再根据勾股定理的逆定理即可得到△</w:t>
      </w:r>
      <w:r>
        <w:rPr>
          <w:rFonts w:eastAsia="仿宋" w:cs="仿宋" w:ascii="仿宋" w:hAnsi="仿宋"/>
          <w:b/>
          <w:i/>
          <w:szCs w:val="21"/>
        </w:rPr>
        <w:t>A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直角三角形，进而得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共线，据此可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2668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旋转可得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直角三角形，且∠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+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共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恒过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恒成立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小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若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下方的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至少存在两个横坐标为整数的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抛物线的解析式可知抛物线的顶点坐标为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然后证明点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符合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解析式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依据抛物线的解析式可得到抛物线的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，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恒成立可得到抛物线的顶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然后找出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位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上方时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，从而可确定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小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都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下方的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至少存在两个横坐标为整数点，即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恒成立，然后由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可得到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不等式不等式，从而可求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恒过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不妨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﹣3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移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5811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恒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可知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顶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﹣3 </w:t>
      </w:r>
      <w:r>
        <w:rPr>
          <w:rFonts w:ascii="仿宋" w:hAnsi="仿宋" w:cs="仿宋" w:eastAsia="仿宋"/>
          <w:b/>
          <w:szCs w:val="21"/>
        </w:rPr>
        <w:t>除顶点外的另一交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横坐标即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小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4286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：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都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71650" cy="18192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下方的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至少存在两个横坐标为整数点，即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恒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kh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整理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因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8.png"/><Relationship Id="rId33" Type="http://schemas.openxmlformats.org/officeDocument/2006/relationships/image" Target="media/image26.png"/><Relationship Id="rId34" Type="http://schemas.openxmlformats.org/officeDocument/2006/relationships/image" Target="media/image26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2.png"/><Relationship Id="rId40" Type="http://schemas.openxmlformats.org/officeDocument/2006/relationships/image" Target="media/image3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5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7.png"/><Relationship Id="rId60" Type="http://schemas.openxmlformats.org/officeDocument/2006/relationships/image" Target="media/image49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2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5.png"/><Relationship Id="rId73" Type="http://schemas.openxmlformats.org/officeDocument/2006/relationships/image" Target="media/image57.png"/><Relationship Id="rId74" Type="http://schemas.openxmlformats.org/officeDocument/2006/relationships/image" Target="media/image55.png"/><Relationship Id="rId75" Type="http://schemas.openxmlformats.org/officeDocument/2006/relationships/image" Target="media/image54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59.png"/><Relationship Id="rId79" Type="http://schemas.openxmlformats.org/officeDocument/2006/relationships/image" Target="media/image59.png"/><Relationship Id="rId80" Type="http://schemas.openxmlformats.org/officeDocument/2006/relationships/image" Target="media/image59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9:00Z</dcterms:created>
  <dc:creator/>
  <dc:description/>
  <dc:language>en-US</dc:language>
  <cp:lastModifiedBy>PC</cp:lastModifiedBy>
  <cp:lastPrinted>2020-01-29T16:29:00Z</cp:lastPrinted>
  <dcterms:modified xsi:type="dcterms:W3CDTF">2020-01-29T00:31:00Z</dcterms:modified>
  <cp:revision>2</cp:revision>
  <dc:subject/>
  <dc:title/>
</cp:coreProperties>
</file>